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Group</w:t>
      </w:r>
      <w:r>
        <w:rPr/>
        <w:t>: 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United States Region Presentations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9"/>
        <w:gridCol w:w="1993"/>
        <w:gridCol w:w="1932"/>
        <w:gridCol w:w="11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ponent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 Point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 Point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 Point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gion’s Geograph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jor details about the region’s geography were included from reading and research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 major details about the region’s geography were included from reading and research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ny major details about the region’s geography were missing from reading and research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gion’s Econom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jor details about the region’s economy were included from reading and research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 major details about the region’s economy were included from reading and research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ny major details about the region’s economy were missing from reading and research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Region’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ltu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ajor details about the region’s culture and people were included from reading and research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 major details about the region’s culture and people were included from reading and research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ny major details about the region’s culture and people were missing from reading and research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ngagemen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class was engaged during the entire presentation and involved through questions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times the class was involved and engaged during the presentation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class was not asked questions or engaged during the presentatio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martboard Us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backgrounds, text, pictures, and animations compliment each other and are appropriate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ome of the text, background, pictures, and animations distracted during the presentation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ny of these components are distracting, difficult to see, or inappropriate for the topic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vention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Spelling, Grammar, and Punctuation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xcellent attention was paid to this area of the presentation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re are some errors in spelling, punctuation, and grammar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he presentation was filled with errors in this area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</w:t>
            </w:r>
          </w:p>
        </w:tc>
      </w:tr>
    </w:tbl>
    <w:p>
      <w:pPr>
        <w:pStyle w:val="Normal"/>
        <w:ind w:right="-1260" w:hanging="0"/>
        <w:rPr/>
      </w:pPr>
      <w:r>
        <w:rPr/>
      </w:r>
    </w:p>
    <w:p>
      <w:pPr>
        <w:pStyle w:val="Normal"/>
        <w:ind w:left="-720" w:right="-1260" w:hanging="0"/>
        <w:rPr/>
      </w:pPr>
      <w:r>
        <w:rPr>
          <w:rFonts w:cs="Cooper Black" w:ascii="Cooper Black" w:hAnsi="Cooper Black"/>
          <w:sz w:val="28"/>
          <w:szCs w:val="28"/>
          <w:u w:val="single"/>
        </w:rPr>
        <w:t>Comments:</w:t>
      </w:r>
      <w:r>
        <w:rPr/>
        <w:t xml:space="preserve"> </w:t>
        <w:tab/>
        <w:tab/>
        <w:tab/>
        <w:tab/>
        <w:tab/>
        <w:tab/>
        <w:tab/>
        <w:tab/>
        <w:tab/>
        <w:t xml:space="preserve">_________ / </w:t>
      </w:r>
      <w:r>
        <w:rPr>
          <w:b/>
          <w:sz w:val="32"/>
          <w:szCs w:val="32"/>
        </w:rPr>
        <w:t>30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5:25:00Z</dcterms:created>
  <dc:creator>joenav</dc:creator>
  <dc:description/>
  <cp:keywords/>
  <dc:language>en-US</dc:language>
  <cp:lastModifiedBy>joenav</cp:lastModifiedBy>
  <dcterms:modified xsi:type="dcterms:W3CDTF">2012-02-22T23:07:00Z</dcterms:modified>
  <cp:revision>5</cp:revision>
  <dc:subject/>
  <dc:title>Group: ______________________________________________________________</dc:title>
</cp:coreProperties>
</file>